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4-202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5.3   5.4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冉小江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李晨睿、于上益、顾嘉奕、曾瀚茗、朱芊怡、余雨澄、周芷洲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刘驰嘉认、周浩然、吕瑾宣、詹雯婷、辛语晨、李冠桥、陈潇楚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这部分同学学习习惯良好，学习积极性比较高，思维灵活，作业速度快，作业质量高，在完成学习基本任务后有时间、有能力进行课外拓展练习。而且他们课外拓展的学习积极性比较高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和家长取得联系，家校配合，共同提高学生的学习水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平时上课进行一对一小组学习方式，让这部分优生的思维影响其他同学的思维，不仅自己的思维得到训练，对方同学也获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以《举一反三》为依托，给这部分孩子进行思维拓展训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多鼓励、多夸奖，让这部分孩子永远保持学习的热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继续培养良好的学习习惯，创造良好的学习环境，让优秀的同学有竞争意识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4-202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5.3  5.4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冉小江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诗灏、王云海、黄俊龙、陈怡羽、钟婷榆、夏艺豪、王梓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邬雨涵、李梓豪、龙洵、钟婉雯、庄雅婷、王希泽、杨翌宸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3C3C3C"/>
              </w:rPr>
              <w:t>这部分同学学习积极性不是很高，学习习惯和态度有待提高，作业完成效率较低，总是不能在规定的时间内完成，而且错误率比较高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3C3C3C"/>
              </w:rPr>
            </w:pPr>
            <w:r>
              <w:rPr>
                <w:rFonts w:ascii="宋体;SimSun" w:hAnsi="宋体;SimSun" w:cs="宋体;SimSun"/>
                <w:color w:val="3C3C3C"/>
              </w:rPr>
              <w:t>平时上课进行一对一小组学习方式，让优生的思维影响这些同学的思维，让优生的行为影响这部分同学的行为，让优生帮助这部分同学提高学习水平，并督促这部分同学按时完成作业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3C3C3C"/>
              </w:rPr>
            </w:pPr>
            <w:r>
              <w:rPr>
                <w:rFonts w:ascii="宋体;SimSun" w:hAnsi="宋体;SimSun" w:cs="宋体;SimSun"/>
                <w:color w:val="3C3C3C"/>
              </w:rPr>
              <w:t>对这部分同学实施少做精练措施。让他们搞明白每种类型例题的内在含义，不搞题海战术，让学习不感觉疲惫和学习负担。提高学生的学习兴趣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3C3C3C"/>
              </w:rPr>
            </w:pPr>
            <w:r>
              <w:rPr>
                <w:rFonts w:ascii="宋体;SimSun" w:hAnsi="宋体;SimSun" w:cs="宋体;SimSun"/>
                <w:color w:val="3C3C3C"/>
              </w:rPr>
              <w:t>安排指定课外作品阅读，不断提高阅读理解能力，和做题思维能力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3C3C3C"/>
              </w:rPr>
            </w:pPr>
            <w:r>
              <w:rPr>
                <w:rFonts w:ascii="宋体;SimSun" w:hAnsi="宋体;SimSun" w:cs="宋体;SimSun"/>
                <w:color w:val="3C3C3C"/>
              </w:rPr>
              <w:t>培养后进学生的自信心。只有树立起后进学生的自信心，我们的转化工作才找到了起点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3C3C3C"/>
              </w:rPr>
            </w:pPr>
            <w:r>
              <w:rPr>
                <w:rFonts w:ascii="宋体;SimSun" w:hAnsi="宋体;SimSun" w:cs="宋体;SimSun"/>
                <w:color w:val="3C3C3C"/>
              </w:rPr>
              <w:t>经常与家长联系，相互了解学生在家与在学校的一些情况，共同促进学生的作业情况，培养学习兴趣，树立对学习的信心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cp:keywords/>
  <dc:language>en-US</dc:language>
  <cp:lastModifiedBy>冉 小江</cp:lastModifiedBy>
  <dcterms:modified xsi:type="dcterms:W3CDTF">2024-09-06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